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22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23 и 2024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22 год и на плановый период 2023 и 2024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16 07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99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87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68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4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29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3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8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7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3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8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7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0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6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0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6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0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6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2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5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5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5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5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5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5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4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49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3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3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3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User</cp:lastModifiedBy>
  <cp:lastPrinted>2021-12-27T12:44:00Z</cp:lastPrinted>
  <dcterms:modified xsi:type="dcterms:W3CDTF">2021-12-27T09:44:00Z</dcterms:modified>
  <cp:revision>52</cp:revision>
  <dc:subject/>
  <dc:title/>
</cp:coreProperties>
</file>